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Carlitos 2400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</w:r>
    </w:p>
    <w:p>
      <w:pPr>
        <w:pStyle w:val="Heading1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Características Funcionales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ancada modular de generosas dimensiones y especiales características ergonómicas, definidas básicamente por ser plazas individualizadas metálicas, recubiertas en su parte frontal por espuma de poliuretano semirrígid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l conjunto está formado por un bastidor de cuatro pies y doble barra de unión sobre el que se fijan los asientos. Todos los componentes estructurales son de aluminio y no existe en todo el conjunto ninguna unión de soldadura, evitando así posibles oxidaciones y asegurando la facilidad de mantenimiento. La calidad y resistencia de los materiales utilizados le confieren una gran durabilidad y carencia de mantenimiento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iento y respaldo son una única pieza de chapa metálica de 2 mm. con curva ergonómica. Estas pieza se fija por cuatro puntos: dos a la barra posterior y dos a la anterior. Con ello s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sigue una enorme resistencia y durabilidad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iento y respaldo van recubiertos en su parte anterior por dos piezas de espuma de poliuretano semirrígida que proporcionan al usuario un mayor nivel de confort manteniendo una elevada resistencia, durabilidad y seguridad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mbas piezas de poliuretano cuentan con un acabado texturizado antideslizante y, por las propias características del material utilizado, este tiene un efecto antirayadas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pcionalmente, se ofrecen brazos terminales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Características  técnicas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PORTE ASIENTOS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cs="Arial Narrow" w:ascii="Arial Narrow" w:hAnsi="Arial Narrow"/>
        </w:rPr>
        <w:tab/>
        <w:t>Chapa de acero 3 mm conformad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aluminio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cs="Arial Narrow" w:ascii="Arial Narrow" w:hAnsi="Arial Narrow"/>
        </w:rPr>
        <w:tab/>
        <w:t xml:space="preserve"> Material: UNE L-2630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cs="Arial Narrow" w:ascii="Arial Narrow" w:hAnsi="Arial Narrow"/>
        </w:rPr>
        <w:tab/>
        <w:t xml:space="preserve"> Densidad: 2,7 gr./cm3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cs="Arial Narrow" w:ascii="Arial Narrow" w:hAnsi="Arial Narrow"/>
        </w:rPr>
        <w:tab/>
        <w:t xml:space="preserve"> Carga de rotura: 20 Kg./mm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LIURETANO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cs="Arial Narrow" w:ascii="Arial Narrow" w:hAnsi="Arial Narrow"/>
        </w:rPr>
        <w:tab/>
        <w:t>Densidad: 65 Kg./m3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•</w:t>
      </w:r>
      <w:r>
        <w:rPr>
          <w:rFonts w:cs="Arial Narrow" w:ascii="Arial Narrow" w:hAnsi="Arial Narrow"/>
          <w:lang w:val="fr-FR"/>
        </w:rPr>
        <w:tab/>
        <w:t>Autoextinguible: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>UNE 23727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>NF/P 92307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Pintura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cs="Arial Narrow" w:ascii="Arial Narrow" w:hAnsi="Arial Narrow"/>
        </w:rPr>
        <w:tab/>
        <w:t>Epoxi polvo electrostático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cs="Arial Narrow" w:ascii="Arial Narrow" w:hAnsi="Arial Narrow"/>
        </w:rPr>
        <w:tab/>
        <w:t>Espesor de la capa: 70-80 micra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cs="Arial Narrow" w:ascii="Arial Narrow" w:hAnsi="Arial Narrow"/>
        </w:rPr>
        <w:tab/>
        <w:t>Adherencia a la cuadrícula: 100%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RMATIVAS DE REACCIÓN AL FUEGO:</w:t>
      </w:r>
    </w:p>
    <w:p>
      <w:pPr>
        <w:pStyle w:val="Normal"/>
        <w:ind w:left="708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" w:hanging="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Inglaterra:</w:t>
      </w:r>
    </w:p>
    <w:p>
      <w:pPr>
        <w:pStyle w:val="Normal"/>
        <w:ind w:left="708" w:hanging="0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BS5852. Section 5. Ignition Sources 0, 1 and 5</w:t>
      </w:r>
    </w:p>
    <w:p>
      <w:pPr>
        <w:pStyle w:val="Normal"/>
        <w:ind w:left="708" w:hanging="0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ind w:left="708" w:hanging="0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Alemania:</w:t>
      </w:r>
    </w:p>
    <w:p>
      <w:pPr>
        <w:pStyle w:val="Normal"/>
        <w:ind w:left="708" w:hanging="0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DIN54342 parte 1 y 2</w:t>
      </w:r>
    </w:p>
    <w:p>
      <w:pPr>
        <w:pStyle w:val="Normal"/>
        <w:ind w:left="708" w:hanging="0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ind w:left="708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talia:</w:t>
      </w:r>
    </w:p>
    <w:p>
      <w:pPr>
        <w:pStyle w:val="Normal"/>
        <w:ind w:left="708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SE RF/4/83 classe 1. IM</w:t>
      </w:r>
    </w:p>
    <w:p>
      <w:pPr>
        <w:pStyle w:val="Normal"/>
        <w:ind w:left="708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spaña/Francia:</w:t>
      </w:r>
    </w:p>
    <w:p>
      <w:pPr>
        <w:pStyle w:val="Normal"/>
        <w:ind w:left="708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E 23727/NF 92-503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 xml:space="preserve">Peso: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0 Kg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Volume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0,125 m3 (Desmontada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1:33:00Z</dcterms:created>
  <dc:creator>AViveros</dc:creator>
  <dc:description/>
  <dc:language>en-US</dc:language>
  <cp:lastModifiedBy>AViveros</cp:lastModifiedBy>
  <cp:lastPrinted>2005-10-13T09:42:00Z</cp:lastPrinted>
  <dcterms:modified xsi:type="dcterms:W3CDTF">2005-10-17T07:59:00Z</dcterms:modified>
  <cp:revision>11</cp:revision>
  <dc:subject/>
  <dc:title>Mod</dc:title>
</cp:coreProperties>
</file>